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tor Homes: Should You Buy New or Used</w:t>
      </w:r>
    </w:p>
    <w:p>
      <w:pPr>
        <w:pStyle w:val="Normal"/>
        <w:rPr/>
      </w:pPr>
      <w:r>
        <w:rPr/>
      </w:r>
    </w:p>
    <w:p>
      <w:pPr>
        <w:pStyle w:val="Normal"/>
        <w:rPr/>
      </w:pPr>
      <w:r>
        <w:rPr/>
        <w:t>Are you interested in buying a motor home for yourself or your family?  If you are, you will find that you have a number of decisions to make.  One of the many decisions that you will have to make involves deciding whether you would like to buy a new motor home or a used motor home.</w:t>
      </w:r>
    </w:p>
    <w:p>
      <w:pPr>
        <w:pStyle w:val="Normal"/>
        <w:rPr/>
      </w:pPr>
      <w:r>
        <w:rPr/>
      </w:r>
    </w:p>
    <w:p>
      <w:pPr>
        <w:pStyle w:val="Normal"/>
        <w:rPr/>
      </w:pPr>
      <w:r>
        <w:rPr/>
        <w:t>If this is your first time buying a motor home, you may be wondering whether you should buy a motor home that is new or one that is used.  When it comes to determining whether you should buy a new motor home or a used motor home, you may want to think about examining the pros and cons of each.  Below, some of the biggest pros and cons to buying both new and used motor homes are outlined below.</w:t>
      </w:r>
    </w:p>
    <w:p>
      <w:pPr>
        <w:pStyle w:val="Normal"/>
        <w:rPr/>
      </w:pPr>
      <w:r>
        <w:rPr/>
      </w:r>
    </w:p>
    <w:p>
      <w:pPr>
        <w:pStyle w:val="Normal"/>
        <w:rPr/>
      </w:pPr>
      <w:r>
        <w:rPr/>
        <w:t>One of the many reasons why hopeful motor home owners like to buy new motor homes is because of the pride that is associated with owning a motor home. This pride is the same pride that is associated with buying a new car instead of a used one.  There are some people who just like buying new.  In fact, for some people, the thought of buying used never even enters into their minds.  If you have your heart set on buying a new motor home, you may want to seriously think about doing so. The last thing that you want is to be stuck with a motor home that isn’t your “dream,” motor home.</w:t>
      </w:r>
    </w:p>
    <w:p>
      <w:pPr>
        <w:pStyle w:val="Normal"/>
        <w:rPr/>
      </w:pPr>
      <w:r>
        <w:rPr/>
      </w:r>
    </w:p>
    <w:p>
      <w:pPr>
        <w:pStyle w:val="Normal"/>
        <w:rPr/>
      </w:pPr>
      <w:r>
        <w:rPr/>
        <w:t>Perhaps, the only downside to buying a brand new motor home is the cost of doing so.  It is no secret that new motor homes are expensive.  With that in mind, however, it is important to remember that you will be the first owner a motor home. This means that you shouldn’t have to worry about what the previous owners put a motor home through. While new motor homes can have some complications, in terms of mechanics, many motor home owners feel safer and more secure in new motor homes.</w:t>
      </w:r>
    </w:p>
    <w:p>
      <w:pPr>
        <w:pStyle w:val="Normal"/>
        <w:rPr/>
      </w:pPr>
      <w:r>
        <w:rPr/>
      </w:r>
    </w:p>
    <w:p>
      <w:pPr>
        <w:pStyle w:val="Normal"/>
        <w:rPr/>
      </w:pPr>
      <w:r>
        <w:rPr/>
        <w:t>Although a large number of motor home owners prefer buying new motor homes, there are many more out there who decide to go with used or pre-owned motor homes.  One of the many reasons why used motor homes are so popular is because they are much more affordable than new motor homes.  In many cases, you will find that the value of a new motor home decreases significantly as soon as you drive it off of the lot.  That is why you can often save yourself a considerable amount of money by buying a used motor home.</w:t>
      </w:r>
    </w:p>
    <w:p>
      <w:pPr>
        <w:pStyle w:val="Normal"/>
        <w:rPr/>
      </w:pPr>
      <w:r>
        <w:rPr/>
      </w:r>
    </w:p>
    <w:p>
      <w:pPr>
        <w:pStyle w:val="Normal"/>
        <w:rPr/>
      </w:pPr>
      <w:r>
        <w:rPr/>
        <w:t>While being able to save money by buying a used motor home is nice, you will also find that there are a number of cons or downsides to buying a used motor home as well. One of those downsides is the condition of them. When you buy a used motor home, you never really know what the motor home went through. Unless you are an experienced motor home mechanic or you know someone who is, you may never really know the true condition of a used motor home that you may be interested in buying.  In that aspect, you are taking a huge gamble by buying a used motor home; however, for many, that gamble pays off.</w:t>
      </w:r>
    </w:p>
    <w:p>
      <w:pPr>
        <w:pStyle w:val="Normal"/>
        <w:rPr/>
      </w:pPr>
      <w:r>
        <w:rPr/>
      </w:r>
    </w:p>
    <w:p>
      <w:pPr>
        <w:pStyle w:val="Normal"/>
        <w:rPr/>
      </w:pPr>
      <w:r>
        <w:rPr/>
        <w:t>Although it is nice to have an idea as to what type of motor home you would like to buy, you don’t necessarily have to make up your mind right away.  In fact, you may want to take the time to examine both new and used motor homes for sale.  You may be lucky and come across a like new motor home for a great deal or you may even be able to find a new motor home on clearance.  That is what is amazing about buying a motor home; you never really know what you will find until you find it.</w:t>
      </w:r>
    </w:p>
    <w:p>
      <w:pPr>
        <w:pStyle w:val="Normal"/>
        <w:rPr/>
      </w:pPr>
      <w:r>
        <w:rPr/>
      </w:r>
    </w:p>
    <w:p>
      <w:pPr>
        <w:pStyle w:val="Normal"/>
        <w:rPr/>
      </w:pPr>
      <w:r>
        <w:rPr/>
        <w:t xml:space="preserve">As outlined above, there are a number of pros and cons to both buying a new motor home and buying a used motor home.  As you likely already know, the decision as to whether you want to buy your next motor home new or used is yours to make.  In all honesty, you your purchase decision should depend on your own personal wants and needs.   </w:t>
      </w:r>
    </w:p>
    <w:p>
      <w:pPr>
        <w:pStyle w:val="Normal"/>
        <w:rPr/>
      </w:pPr>
      <w:r>
        <w:rPr/>
      </w:r>
    </w:p>
    <w:p>
      <w:pPr>
        <w:pStyle w:val="Normal"/>
        <w:rPr/>
      </w:pPr>
      <w:r>
        <w:rPr/>
        <w:t>PPPPP</w:t>
      </w:r>
    </w:p>
    <w:p>
      <w:pPr>
        <w:pStyle w:val="Normal"/>
        <w:rPr/>
      </w:pPr>
      <w:r>
        <w:rPr/>
      </w:r>
    </w:p>
    <w:p>
      <w:pPr>
        <w:pStyle w:val="Normal"/>
        <w:rPr/>
      </w:pPr>
      <w:r>
        <w:rPr/>
        <w:t>Word Count 7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5:37:00Z</dcterms:created>
  <dc:creator>Jennifer</dc:creator>
  <dc:description/>
  <dc:language>en-US</dc:language>
  <cp:lastModifiedBy>Jennifer</cp:lastModifiedBy>
  <dcterms:modified xsi:type="dcterms:W3CDTF">2007-05-22T12:02:00Z</dcterms:modified>
  <cp:revision>4</cp:revision>
  <dc:subject/>
  <dc:title>Motor Homes: Should You Buy New or Used</dc:title>
</cp:coreProperties>
</file>